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города Покачи на 2023 год и на плановый период 2024 и 2025 годов, утвержденный решением Думы города Покачи от 14.12.2022 №118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бюджет города Покачи на 2023 год и на плановый период 2024 и 2025 годов, утвержденный решением Думы города Покачи от 14.12.2022 №118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бюджет города Покачи на 2023 год и на плановый период 2024 и 2025 годов, утвержденный решением Думы города Покачи от 14.12.2022 №118 (газета «Покачевский вестник» от 16.12.2022 №50, сетевое издание «ПокачиИнформ» </w:t>
      </w:r>
      <w:hyperlink r:id="rId3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 от 16.12.2022) (далее - бюджет города Покачи на 2023 год и на плановый период 2024 и 2025 годов), следующие изменения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4 части 1 статьи 1 бюджета города Покачи на 2023 год и на плановый период 2024 и 2025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4) верхний предел муниципального внутреннего долга города Покачи на 01.01.2024 в сумме 120 миллионов 900 тысяч рублей 00 копеек, в том числе верхний предел долга по муниципальным гарантиям 00 рублей 00 копеек;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2 статьи 1 бюджета города Покачи на 2023 год и на плановый период 2024 и 2025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4) верхний предел муниципального внутреннего долга города Покачи на 01.01.2025 в сумме 120 миллионов 900 тысяч рублей 00 копеек, на 01.01.2026 в сумме 120 миллионов 900 тысяч рублей 00 копеек, в том числе верхний предел долга по муниципальным гарантиям на 01.01.2025 в сумме 00 рублей 00 копеек, на 01.01.2026 год в сумме 00 рублей 00 копеек;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0 «Источники финансирования дефицита бюджета города Покачи на 2023 год» к бюджету города Покачи на 2023 год и на плановый период 2024 и 2025 годов изложить в новой редакции согласно приложению 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0.1 «Источники финансирования дефицита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1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5) приложение 11 «Программа муниципальных внутренних заимствований города Покачи на 2023 год» к бюджету города Покачи на 2023 год и на плановый период 2024 и 2025 годов изложить в новой редакции согласно приложению 2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6) приложение 11.1 «Программа муниципальных внутренних заимствований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2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7) приложение 12 «Структура муниципального долга города Покачи на 2023 год» к бюджету города Покачи на 2023 год и на плановый период 2024 и 2025 годов изложить в новой редакции согласно приложению 3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8) приложение 12.1 «Структура муниципального долг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3.1 к настоящему решению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8"/>
          <w:szCs w:val="28"/>
        </w:rPr>
        <w:t>председатель Ю.И. Медведе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59:00Z</dcterms:created>
  <dc:creator>User</dc:creator>
  <dc:description/>
  <dc:language>en-US</dc:language>
  <cp:lastModifiedBy>Finansist-03</cp:lastModifiedBy>
  <cp:lastPrinted>2022-12-20T14:17:00Z</cp:lastPrinted>
  <dcterms:modified xsi:type="dcterms:W3CDTF">2023-02-15T09:59:00Z</dcterms:modified>
  <cp:revision>2</cp:revision>
  <dc:subject/>
  <dc:title/>
</cp:coreProperties>
</file>